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№ 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30 июля 2018 года</w:t>
        <w:tab/>
        <w:tab/>
        <w:tab/>
        <w:tab/>
        <w:tab/>
        <w:tab/>
        <w:tab/>
        <w:t xml:space="preserve">                    15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 (по согласованию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</w:t>
      </w:r>
      <w:bookmarkStart w:id="0" w:name="_Hlk516062251"/>
      <w:bookmarkStart w:id="1" w:name="_Hlk516062089"/>
      <w:r>
        <w:rPr>
          <w:sz w:val="27"/>
          <w:szCs w:val="27"/>
        </w:rPr>
        <w:t xml:space="preserve">рассмотрении поступившего в отдел кадров администрации муниципального образования Абинский район сообщения организации о заключении трудового договора с лицом, </w:t>
      </w:r>
      <w:bookmarkEnd w:id="0"/>
      <w:r>
        <w:rPr>
          <w:sz w:val="27"/>
          <w:szCs w:val="27"/>
        </w:rPr>
        <w:t>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</w:t>
      </w:r>
      <w:bookmarkEnd w:id="1"/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 рассмотрении поступившего в отдел кадров администрации муниципального образования Абинский район обращения лица, замещавшего в администрации муниципального образования Абинский район должность муниципальной службы и сообщения </w:t>
      </w:r>
      <w:bookmarkStart w:id="2" w:name="_Hlk521404767"/>
      <w:r>
        <w:rPr>
          <w:sz w:val="27"/>
          <w:szCs w:val="27"/>
        </w:rPr>
        <w:t xml:space="preserve">администрацией организации о заключении трудового договора с </w:t>
      </w:r>
      <w:bookmarkEnd w:id="2"/>
      <w:r>
        <w:rPr>
          <w:sz w:val="27"/>
          <w:szCs w:val="27"/>
        </w:rPr>
        <w:t>лицо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о первому вопрос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 Л У Ш А Л И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, о рассмотрении поступившего в отдел кадров администрации муниципального образования Абинский район сообщения государственного бюджетного учреждения Краснодарского края «Управление по эксплуатации и капитальному строительству гидротехнических сооружений Краснодарского края» о заключении трудового договора с </w:t>
      </w:r>
      <w:bookmarkStart w:id="3" w:name="_Hlk521420601"/>
      <w:r>
        <w:rPr>
          <w:sz w:val="27"/>
          <w:szCs w:val="27"/>
        </w:rPr>
        <w:t>лицом, замещавшем в администрации муниципального образования Абинский район должность муниципальной службы – главный специалист общего отдела</w:t>
      </w:r>
      <w:bookmarkEnd w:id="3"/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>, 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лицу, замещавшему в администрации муниципального образования Абинский район должность муниципальной службы – главный специалист общего отдела согласие на замещение должности главного специалиста государственного бюджетного учреждения Краснодарского края «Управление по эксплуатации и капитальному строительству гидротехнических сооружений Краснодарского края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решение комиссии о результатах рассмотрения письма государственного бюджетного учреждения Краснодарского края «Управление по эксплуатации и капитальному строительству гидротехнических сооружений Краснодарского края» о даче согласия на замещение лицом, замещавшим в администрации муниципального образования Абинский район должность муниципальной службы – главный специалист общего отдела должности в государственном бюджетном учреждении Краснодарского края «Управление по эксплуатации и капитальному строительству гидротехнических сооружений Краснодарского края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о второму вопросу 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, о рассмотрении поступившего в отдел кадров администрации муниципального образования Абинский район обращения лица, замещавшего в администрации муниципального образования Абинский район должность муниципальной службы – ведущий специалист общего отдела и сообщения </w:t>
      </w:r>
      <w:bookmarkStart w:id="4" w:name="_Hlk521404948"/>
      <w:r>
        <w:rPr>
          <w:sz w:val="27"/>
          <w:szCs w:val="27"/>
        </w:rPr>
        <w:t xml:space="preserve">администрацией Ахтырского городского поселения </w:t>
      </w:r>
      <w:bookmarkEnd w:id="4"/>
      <w:r>
        <w:rPr>
          <w:sz w:val="27"/>
          <w:szCs w:val="27"/>
        </w:rPr>
        <w:t>о заключении трудового договора с лицом, замещавшего в администрации муниципального образования Абинский район должность муниципальной службы – ведущий специалист общего отдел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>, 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лицу, замещавшему в администрации муниципального образования Абинский район должность муниципальной службы – ведущий специалист общего отдела согласие на замещение должности ведущего специалиста общего отдела администрации Ахтыр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 Направить решение комиссии о результатах рассмотрения письма администрации Ахтырского городского поселения о даче согласия на замещение лицом, замещавшим в администрации муниципального образования Абинский район должность муниципальной службы – ведущий специалист общего отдела должности в администрации Ахтырского городского поселени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ab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Члены комиссии:</w:t>
        <w:tab/>
        <w:tab/>
        <w:tab/>
        <w:tab/>
        <w:tab/>
        <w:tab/>
        <w:tab/>
        <w:tab/>
        <w:t xml:space="preserve">        </w:t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</w:r>
      <w:r>
        <w:rPr/>
        <w:t>подпись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21:00Z</dcterms:created>
  <dc:creator>х</dc:creator>
  <dc:description/>
  <cp:keywords/>
  <dc:language>en-US</dc:language>
  <cp:lastModifiedBy>Administraciya2-pk</cp:lastModifiedBy>
  <cp:lastPrinted>2018-08-07T11:38:00Z</cp:lastPrinted>
  <dcterms:modified xsi:type="dcterms:W3CDTF">2018-08-07T13:11:00Z</dcterms:modified>
  <cp:revision>4</cp:revision>
  <dc:subject/>
  <dc:title>ПРОТОКОЛ</dc:title>
</cp:coreProperties>
</file>